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082320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48869333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628578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49806032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2356707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0811563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73795635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60129649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68933025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2174372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943814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91397037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